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PHÒNG G</w:t>
            </w:r>
            <w:r>
              <w:rPr>
                <w:b/>
                <w:sz w:val="26"/>
                <w:szCs w:val="26"/>
              </w:rPr>
              <w:t>D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&amp;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ĐT </w:t>
            </w:r>
            <w:r>
              <w:rPr>
                <w:b/>
                <w:sz w:val="26"/>
                <w:szCs w:val="26"/>
                <w:lang w:val="vi-VN"/>
              </w:rPr>
              <w:t>H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  <w:lang w:val="vi-VN"/>
              </w:rPr>
              <w:t>GIỒNG RIỀNG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ĐỀ K</w:t>
            </w:r>
            <w:r>
              <w:rPr>
                <w:b/>
                <w:sz w:val="26"/>
                <w:szCs w:val="26"/>
              </w:rPr>
              <w:t>HẢO SÁT HỌC SINH GIỮA</w:t>
            </w:r>
            <w:r>
              <w:rPr>
                <w:b/>
                <w:sz w:val="26"/>
                <w:szCs w:val="26"/>
                <w:lang w:val="vi-VN"/>
              </w:rPr>
              <w:t xml:space="preserve"> HK </w:t>
            </w: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TH HÒA HƯNG 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Môn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  <w:lang w:val="vi-VN"/>
              </w:rPr>
              <w:t xml:space="preserve"> T</w:t>
            </w:r>
            <w:r>
              <w:rPr>
                <w:b/>
                <w:sz w:val="26"/>
                <w:szCs w:val="26"/>
              </w:rPr>
              <w:t>oán – Năm học 2015 - 201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599"/>
        <w:gridCol w:w="2401"/>
        <w:gridCol w:w="1144"/>
      </w:tblGrid>
      <w:tr>
        <w:trPr>
          <w:trHeight w:val="143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ọ và tên học sin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Số báo danh: ........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vi-VN"/>
              </w:rPr>
              <w:t xml:space="preserve"> Lớp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ày thi: …../03/201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iám th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(ký, ghi họ tên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iám sá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(ký, ghi họ tê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Mã s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ách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---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000"/>
        <w:gridCol w:w="1144"/>
      </w:tblGrid>
      <w:tr>
        <w:trPr>
          <w:trHeight w:val="143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201295</wp:posOffset>
                      </wp:positionV>
                      <wp:extent cx="428625" cy="0"/>
                      <wp:effectExtent l="0" t="5080" r="0" b="5080"/>
                      <wp:wrapNone/>
                      <wp:docPr id="1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15.85pt" to="101.2pt,15.85pt" ID="Line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Điểm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1270</wp:posOffset>
                      </wp:positionV>
                      <wp:extent cx="685800" cy="0"/>
                      <wp:effectExtent l="0" t="5080" r="0" b="5080"/>
                      <wp:wrapNone/>
                      <wp:docPr id="2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95pt,0.1pt" to="146.9pt,0.1pt" ID="Line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Mã s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phách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1. (1 điểm) Khoanh vào kết quả đúng của các phép nhân sau: 2 x 6 = </w:t>
      </w:r>
      <w:r>
        <w:rPr>
          <w:sz w:val="28"/>
          <w:szCs w:val="28"/>
        </w:rPr>
        <w:t xml:space="preserve">…. ; </w:t>
      </w:r>
      <w:r>
        <w:rPr>
          <w:b/>
          <w:sz w:val="28"/>
          <w:szCs w:val="28"/>
        </w:rPr>
        <w:t xml:space="preserve">3 x 4 = </w:t>
      </w:r>
      <w:r>
        <w:rPr>
          <w:sz w:val="28"/>
          <w:szCs w:val="28"/>
        </w:rPr>
        <w:t xml:space="preserve">…. ; </w:t>
      </w:r>
      <w:r>
        <w:rPr>
          <w:b/>
          <w:sz w:val="28"/>
          <w:szCs w:val="28"/>
        </w:rPr>
        <w:t xml:space="preserve">4 x 9 = </w:t>
      </w:r>
      <w:r>
        <w:rPr>
          <w:sz w:val="28"/>
          <w:szCs w:val="28"/>
        </w:rPr>
        <w:t xml:space="preserve">…. ; </w:t>
      </w:r>
      <w:r>
        <w:rPr>
          <w:b/>
          <w:sz w:val="28"/>
          <w:szCs w:val="28"/>
        </w:rPr>
        <w:t xml:space="preserve">5 x 8 = </w:t>
      </w:r>
      <w:r>
        <w:rPr>
          <w:sz w:val="28"/>
          <w:szCs w:val="28"/>
        </w:rPr>
        <w:t>….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A. 8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3.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B. 12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0.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C. 11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1.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D. 12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8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(1 điểm) Có 15 cái kẹo chia đều cho 3 bạn. Hỏi mỗi bạn có mấy cái kẹo? Em hãy khoanh vào kết quả đúng dưới đâ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A. 5 cái kẹo.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B. 6 cái kẹo.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C. 7 cái kẹo.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D. 8 cái kẹ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(1 điểm) Cho phép nhân 2 x 4 = 8. Em hãy khoanh vào phép chia thích hợp dưới đây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A. 2 : 4 = 8.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B. 8 : 2 = 4.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C. 8 : 4 = 4.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D. 2 : 4 = 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 : 2 = 8.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8 : 4 = 2.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4 : 8 = 4.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4 : 2 = 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</w:rPr>
        <w:t>(1 điểm) Khoanh vào tên gọi đúng của hình bên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905000" cy="800100"/>
            <wp:effectExtent l="0" t="0" r="0" b="0"/>
            <wp:docPr id="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A. đoạn thẳng.    B. đường thẳng.     C. đường gấp khúc.     D. Hình chữ nhật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93115</wp:posOffset>
                </wp:positionV>
                <wp:extent cx="661035" cy="228600"/>
                <wp:effectExtent l="5080" t="5080" r="5080" b="5080"/>
                <wp:wrapNone/>
                <wp:docPr id="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228600"/>
                          <a:chOff x="0" y="0"/>
                          <a:chExt cx="660960" cy="228600"/>
                        </a:xfrm>
                      </wpg:grpSpPr>
                      <wps:wsp>
                        <wps:cNvSpPr/>
                        <wps:spPr>
                          <a:xfrm>
                            <a:off x="432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144pt;margin-top:62.45pt;width:52.05pt;height:18pt" coordorigin="2880,1249" coordsize="1041,360">
                <v:rect id="shape_0" ID="Rectangle 17" fillcolor="white" stroked="t" o:allowincell="f" style="position:absolute;left:3561;top:124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18" style="position:absolute;left:2880;top:1249;width:720;height:360">
                  <v:rect id="shape_0" ID="Rectangle 19" fillcolor="silver" stroked="t" o:allowincell="f" style="position:absolute;left:2880;top:124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Rectangle 20" fillcolor="white" stroked="t" o:allowincell="f" style="position:absolute;left:3240;top:124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7220</wp:posOffset>
                </wp:positionH>
                <wp:positionV relativeFrom="paragraph">
                  <wp:posOffset>793115</wp:posOffset>
                </wp:positionV>
                <wp:extent cx="885825" cy="228600"/>
                <wp:effectExtent l="5080" t="5080" r="5080" b="5080"/>
                <wp:wrapNone/>
                <wp:docPr id="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228600"/>
                          <a:chOff x="0" y="0"/>
                          <a:chExt cx="88596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9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3236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57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48.6pt;margin-top:62.45pt;width:69.75pt;height:18pt" coordorigin="4972,1249" coordsize="1395,360">
                <v:group id="shape_0" alt="Group 22" style="position:absolute;left:4972;top:1249;width:1041;height:360">
                  <v:rect id="shape_0" ID="Rectangle 23" fillcolor="white" stroked="t" o:allowincell="f" style="position:absolute;left:5653;top:124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24" style="position:absolute;left:4972;top:1249;width:720;height:360">
                    <v:rect id="shape_0" ID="Rectangle 25" fillcolor="silver" stroked="t" o:allowincell="f" style="position:absolute;left:4972;top:1249;width:359;height:3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ID="Rectangle 26" fillcolor="white" stroked="t" o:allowincell="f" style="position:absolute;left:5332;top:124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ID="Rectangle 27" fillcolor="white" stroked="t" o:allowincell="f" style="position:absolute;left:6007;top:124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2975</wp:posOffset>
                </wp:positionH>
                <wp:positionV relativeFrom="paragraph">
                  <wp:posOffset>755015</wp:posOffset>
                </wp:positionV>
                <wp:extent cx="895350" cy="228600"/>
                <wp:effectExtent l="5080" t="5080" r="5080" b="508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228600"/>
                          <a:chOff x="0" y="0"/>
                          <a:chExt cx="89532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9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3236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374.25pt;margin-top:59.45pt;width:70.5pt;height:18pt" coordorigin="7485,1189" coordsize="1410,360">
                <v:group id="shape_0" alt="Group 29" style="position:absolute;left:7485;top:1189;width:1041;height:360">
                  <v:rect id="shape_0" ID="Rectangle 30" fillcolor="silver" stroked="t" o:allowincell="f" style="position:absolute;left:8166;top:118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alt="Group 31" style="position:absolute;left:7485;top:1189;width:720;height:360">
                    <v:rect id="shape_0" ID="Rectangle 32" fillcolor="silver" stroked="t" o:allowincell="f" style="position:absolute;left:7485;top:1189;width:359;height:3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ID="Rectangle 33" fillcolor="white" stroked="t" o:allowincell="f" style="position:absolute;left:7845;top:118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ID="Rectangle 34" fillcolor="white" stroked="t" o:allowincell="f" style="position:absolute;left:8535;top:118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5. (1 điểm) Hãy khoanh vào hình đã tô màu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</w:rPr>
        <w:t xml:space="preserve"> số ô vuông trong những hình dưới đâ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19050</wp:posOffset>
                </wp:positionV>
                <wp:extent cx="457200" cy="228600"/>
                <wp:effectExtent l="5080" t="5080" r="5080" b="5080"/>
                <wp:wrapNone/>
                <wp:docPr id="7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2.5pt;margin-top:1.5pt;width:36pt;height:18pt" coordorigin="450,30" coordsize="720,360">
                <v:rect id="shape_0" ID="Rectangle 14" fillcolor="silver" stroked="t" o:allowincell="f" style="position:absolute;left:450;top:30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Rectangle 15" fillcolor="white" stroked="t" o:allowincell="f" style="position:absolute;left:810;top: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A.                B.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C.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D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ab/>
              <w:t xml:space="preserve">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KHÔNG VIẾT VÀO Ô NÀ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(1 điểm) Một đội làm việc có 20 người được chia đều thành 4 tổ. Hỏi mỗi tổ là một phần mấy? Em hãy khoanh vào kết quả đúng dưới đâ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(2 điểm) Một đoạn dây đồng được uốn thành hình tam giác như hình vẽ. Tính độ dài đoạn dây đồng đó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581150" cy="1200150"/>
            <wp:effectExtent l="0" t="0" r="0" b="0"/>
            <wp:docPr id="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Bài giải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(2 điểm) Lớp 2A có 25 học sinh được xếp đều thành 5 tổ. Hỏi mỗi tổ có mấy học sinh?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Bài giải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dot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HƯỚNG DẪN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HẤM ĐIỂM MÔN TOÁN LỚP 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âu 1: B  (1 điểm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âu 2: A  (1 điểm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âu 3: B  (1 điểm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âu 4: C  (1 điểm)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âu 5: B  (1 điểm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Câu 6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pt-BR"/>
        </w:rPr>
        <w:t xml:space="preserve">  (1 điểm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Câu 7 (2 điểm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ài giả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</w:rPr>
        <w:t>Độ dài đoạn dây đồng đó là</w:t>
      </w:r>
      <w:r>
        <w:rPr>
          <w:sz w:val="28"/>
          <w:szCs w:val="28"/>
          <w:lang w:val="pt-BR"/>
        </w:rPr>
        <w:t>: (0,5 điể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3 + 3 + 3 = 9 (cm) (1 điể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Đáp số: 9 cm (0,5 điểm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68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Câu 8 (2 điểm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ài giả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</w:rPr>
        <w:t>Mỗi tổ có số học sinh là</w:t>
      </w:r>
      <w:r>
        <w:rPr>
          <w:sz w:val="28"/>
          <w:szCs w:val="28"/>
          <w:lang w:val="pt-BR"/>
        </w:rPr>
        <w:t>: (0,5 điể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5 : 5 = 5 (học sinh) (1 điể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Đáp số: 5 học sinh (0,5 điểm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80" w:leader="none"/>
        <w:tab w:val="center" w:pos="4153" w:leader="none"/>
        <w:tab w:val="right" w:pos="8306" w:leader="none"/>
        <w:tab w:val="right" w:pos="8640" w:leader="none"/>
      </w:tabs>
      <w:ind w:left="0" w:hanging="0"/>
      <w:jc w:val="left"/>
      <w:rPr>
        <w:rFonts w:cs="Times New Roman"/>
        <w:b/>
        <w:b/>
        <w:bCs/>
        <w:i/>
        <w:i/>
        <w:iCs/>
        <w:color w:val="FF0000"/>
        <w:sz w:val="24"/>
        <w:szCs w:val="24"/>
        <w:lang w:val="en-US"/>
      </w:rPr>
    </w:pPr>
    <w:r>
      <w:rPr>
        <w:rFonts w:cs="Times New Roman"/>
        <w:b/>
        <w:bCs/>
        <w:i/>
        <w:iCs/>
        <w:color w:val="FF0000"/>
        <w:sz w:val="24"/>
        <w:szCs w:val="24"/>
      </w:rPr>
      <w:drawing>
        <wp:inline distT="0" distB="0" distL="0" distR="0">
          <wp:extent cx="2133600" cy="400050"/>
          <wp:effectExtent l="0" t="0" r="0" b="0"/>
          <wp:docPr id="9" name="Picture 7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bCs/>
        <w:i/>
        <w:iCs/>
        <w:color w:val="FF0000"/>
        <w:sz w:val="24"/>
        <w:szCs w:val="24"/>
        <w:lang w:val="en-US"/>
      </w:rPr>
      <w:t xml:space="preserve">  </w:t>
    </w:r>
    <w:r>
      <w:rPr>
        <w:rFonts w:eastAsia="Times New Roman" w:cs="Times New Roman"/>
        <w:b/>
        <w:bCs/>
        <w:i/>
        <w:iCs/>
        <w:color w:val="FF0000"/>
        <w:sz w:val="24"/>
        <w:szCs w:val="24"/>
        <w:lang w:val="en-US"/>
      </w:rPr>
      <w:t xml:space="preserve">           </w:t>
    </w:r>
    <w:r>
      <w:rPr>
        <w:rFonts w:cs="Times New Roman"/>
        <w:b/>
        <w:bCs/>
        <w:i/>
        <w:iCs/>
        <w:color w:val="FF0000"/>
        <w:sz w:val="24"/>
        <w:szCs w:val="24"/>
      </w:rPr>
      <w:t>VnDoc - Tải tài liệu, văn bản pháp luật, biểu mẫu miễn ph</w:t>
    </w:r>
    <w:r>
      <w:rPr>
        <w:rFonts w:cs="Times New Roman"/>
        <w:b/>
        <w:bCs/>
        <w:i/>
        <w:iCs/>
        <w:color w:val="FF0000"/>
        <w:sz w:val="24"/>
        <w:szCs w:val="24"/>
        <w:lang w:val="en-US"/>
      </w:rPr>
      <w:t>í</w:t>
    </w:r>
  </w:p>
  <w:p>
    <w:pPr>
      <w:pStyle w:val="Header"/>
      <w:rPr>
        <w:rFonts w:cs="Times New Roman"/>
        <w:b/>
        <w:b/>
        <w:bCs/>
        <w:i/>
        <w:i/>
        <w:iCs/>
        <w:color w:val="FF0000"/>
        <w:sz w:val="24"/>
        <w:szCs w:val="24"/>
        <w:lang w:val="en-US"/>
      </w:rPr>
    </w:pPr>
    <w:r>
      <w:rPr>
        <w:rFonts w:cs="Times New Roman"/>
        <w:b/>
        <w:bCs/>
        <w:i/>
        <w:iCs/>
        <w:color w:val="FF000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P__ThaiLan</dc:creator>
  <dc:description/>
  <dc:language>en-US</dc:language>
  <cp:lastModifiedBy>SP__ThaiLan</cp:lastModifiedBy>
  <dcterms:modified xsi:type="dcterms:W3CDTF">2016-03-18T23:20:48Z</dcterms:modified>
  <cp:revision>3</cp:revision>
  <dc:subject/>
  <dc:title>PHÒNG GD &amp; ĐT H. GIỒNG RIỀ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